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1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representantes del Colegio Oficial de Trabajo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presidenta de la Asociación PADUCAN (Asociación cántabra para la patología dual y otras alteraciones mentales), Cristina Rodrígu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asa de Cantabria en Madrid, José Manuel Con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representantes de la Asociación de Vecinos de El Cabildo de Santander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Foro Sanitario Profesion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90889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obierno de Cantabria</cp:lastModifiedBy>
  <cp:lastPrinted>2015-08-10T18:14:00Z</cp:lastPrinted>
  <dcterms:modified xsi:type="dcterms:W3CDTF">2015-08-10T16:18:00Z</dcterms:modified>
  <cp:revision>5</cp:revision>
  <dc:subject/>
  <dc:title>Mazas destaca que la reforma del Impuesto de Sucesiones y Donaciones incrementará las rentas de familias y empresas</dc:title>
</cp:coreProperties>
</file>