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0 DE AGOST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Arnuero, José Manuel Ig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CERMI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presidente de ASCASAN, Asociación Cántabra Pro Salud Mental, Ignacio Fernánd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món Rui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Suances, Andrés Ruiz Mo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V Feria de Artesanía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coordinadora general de ACCAS, Asociación Ciudadana Cántabra Antisida, Carmen Martín.</w:t>
            </w:r>
          </w:p>
          <w:p>
            <w:pPr>
              <w:pStyle w:val="Normal"/>
              <w:tabs>
                <w:tab w:val="clear" w:pos="709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colectivo ‘Manifestaos por los Servicios Social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02598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2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8-07T16:01:00Z</dcterms:modified>
  <cp:revision>5</cp:revision>
  <dc:subject/>
  <dc:title>Mazas destaca que la reforma del Impuesto de Sucesiones y Donaciones incrementará las rentas de familias y empresas</dc:title>
</cp:coreProperties>
</file>