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0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Arnuero, José Manuel Ig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CERMI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 ASCASAN, Asociación Cántabra Pro Salud Mental, Ignacio Fernán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Suances, Andrés Ruiz Mo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V Feria de Artesanía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coordinadora general de ACCAS, Asociación Ciudadana Cántabra Antisida, Carmen Martín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colectivo ‘Manifestaos por los Servicios Social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71799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8-07T16:01:00Z</dcterms:modified>
  <cp:revision>5</cp:revision>
  <dc:subject/>
  <dc:title>Mazas destaca que la reforma del Impuesto de Sucesiones y Donaciones incrementará las rentas de familias y empresas</dc:title>
</cp:coreProperties>
</file>