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9 DE AGOST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que Municipal Conde San Dieg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bezón de la Sal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varios  consejeros del Gobierno, preside los actos del Día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arriopalacio, Anieva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Fiesta de la Mitología de Cantabria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3256946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8-07T16:03:00Z</dcterms:modified>
  <cp:revision>4</cp:revision>
  <dc:subject/>
  <dc:title>Mazas destaca que la reforma del Impuesto de Sucesiones y Donaciones incrementará las rentas de familias y empresas</dc:title>
</cp:coreProperties>
</file>