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8 DE AGOST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rredond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salida de la IV edición del Kilómetro Vertical ‘Mosquiteru 2015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olideportivo de La Población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mpoo de Yus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X Feria de la Miel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ano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el Banco de Alimentos de este municip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rriondas, Asturia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asiste al Descenso Internacional del Sell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Finca del Corral, junto al Palacio de Soñane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Villacarried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XXI concurso de ganado frisón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useo Marítimo del Cantábric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homenaje a Jesús Martínez Teja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Orej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final del Campeonato Regional de Bol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gost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4255230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21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8-07T16:00:00Z</dcterms:modified>
  <cp:revision>10</cp:revision>
  <dc:subject/>
  <dc:title>Mazas destaca que la reforma del Impuesto de Sucesiones y Donaciones incrementará las rentas de familias y empresas</dc:title>
</cp:coreProperties>
</file>