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IV edición del Kilómetro Vertical ‘Mosquiteru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La Pobl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 Feria de la Mie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Banco de Alimento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iondas, Astur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Descenso Internacional del Se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Corral, junto al Palacio de Soña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I concurso de ganado fris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Jesús Martínez Tej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36624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0:00Z</dcterms:modified>
  <cp:revision>10</cp:revision>
  <dc:subject/>
  <dc:title>Mazas destaca que la reforma del Impuesto de Sucesiones y Donaciones incrementará las rentas de familias y empresas</dc:title>
</cp:coreProperties>
</file>