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l centro Padre Menni, Carlos Paj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Ría, Diego Cic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Marina de Cudeyo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everiano Ballest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uerdos del Consejo de Gobier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XVI Desembalaje de Antigüedad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 Conde San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69438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5-08-06T14:47:00Z</cp:lastPrinted>
  <dcterms:modified xsi:type="dcterms:W3CDTF">2015-08-06T13:02:00Z</dcterms:modified>
  <cp:revision>15</cp:revision>
  <dc:subject/>
  <dc:title>Mazas destaca que la reforma del Impuesto de Sucesiones y Donaciones incrementará las rentas de familias y empresas</dc:title>
</cp:coreProperties>
</file>