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os Presupuestos Generales del Estado en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General Dávila, 8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servicio de Informática del Gobierno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‘Leche Celt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de La Sexta ‘Al Rojo Viv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uente, Jaime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rente del Hospital Santa Clotilde, Andrés Muñ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43754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5T16:14:00Z</dcterms:modified>
  <cp:revision>10</cp:revision>
  <dc:subject/>
  <dc:title>Mazas destaca que la reforma del Impuesto de Sucesiones y Donaciones incrementará las rentas de familias y empresas</dc:title>
</cp:coreProperties>
</file>