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6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los Presupuestos Generales del Estado en Cantabria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General Dávila, 87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servicio de Informática del Gobierno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‘Leche Celta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rograma de La Sexta ‘Al Rojo Viv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uente, Jaime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gerente del Hospital Santa Clotilde, Andrés Muñ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20686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05T16:14:00Z</dcterms:modified>
  <cp:revision>10</cp:revision>
  <dc:subject/>
  <dc:title>Mazas destaca que la reforma del Impuesto de Sucesiones y Donaciones incrementará las rentas de familias y empresas</dc:title>
</cp:coreProperties>
</file>