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5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mité de Directores de Prim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Fundación Acorde, Damián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illaescusa, Constantin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uances, Andrés Ruiz Mo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n, en rueda de prensa, sobre la situación económic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presidenta del Colegio Oficial de Graduados Sociales, Marina Pacheco Valdu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Laboratorio Interprofesional Lech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ámara de Comercio de Cantabria, Modesto Piñeiro, y al director del Depósito Franco, Fernando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Las Niev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urie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os actos organizados con motivo de la festividad de la Virgen de las Nie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Colegio de Ingenieros Técnicos Agrícolas, Roque Sainz de la Maz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premios del Concurso Internacional de Piano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42144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8-05T10:52:00Z</dcterms:modified>
  <cp:revision>17</cp:revision>
  <dc:subject/>
  <dc:title>Mazas destaca que la reforma del Impuesto de Sucesiones y Donaciones incrementará las rentas de familias y empresas</dc:title>
</cp:coreProperties>
</file>