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ité de Directores de Prim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undación Acorde, Damián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 situación económ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l Colegio Oficial de Graduados Sociales, Marina Pacheco Valdu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Laboratorio Interprofesional Lech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ámara de Comercio de Cantabria, Modesto Piñeiro, y al director del Depósito Franco, Fernando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s Niev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organizados con motivo de la festividad de la Virgen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Ingenieros Técnicos Agrícolas, Roque Sainz de la Ma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oncurso Internacional de Pian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2501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05T10:52:00Z</dcterms:modified>
  <cp:revision>17</cp:revision>
  <dc:subject/>
  <dc:title>Mazas destaca que la reforma del Impuesto de Sucesiones y Donaciones incrementará las rentas de familias y empresas</dc:title>
</cp:coreProperties>
</file>