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4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Soba, Julián Fuentecill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multinacional And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Grupo CLH, José Luis López de Sila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consejo de administración de Sodercan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ander, I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PAC, Mercado del Est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exposición ‘Una arqueología sin fronter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iesta de ‘Los limones solidari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presidenta del Sindicato Autonómico de la Sanidad de Cantabria (SASC), Mercedes So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niño de San Pedro de Rudagüera Laro Vega Día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sindicato AIGA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amales de la Victoria, César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alcaldesa de Polanco, Rosa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Nestl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final del Concurso Internacional de Piano Paloma O´Shea Ciudad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Virgen del Soto, Iruz, Santiurde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inauguración del monumento en honor a Juan Carlos Calderón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57460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03T17:01:00Z</dcterms:modified>
  <cp:revision>17</cp:revision>
  <dc:subject/>
  <dc:title>Mazas destaca que la reforma del Impuesto de Sucesiones y Donaciones incrementará las rentas de familias y empresas</dc:title>
</cp:coreProperties>
</file>