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3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  <w:highlight w:val="yellow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altos cargos nombrados por el Consejo de Gobierno toman posesión en presencia de los titulares de las respectivas Consejerí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presidenta de ATA Cantabria, Ana Cabrer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l encuentro atenderán a los me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del 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de la UIMP ‘Cómo participan las regiones en el entramado europe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alcalde, Francisco Ortí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tudios de Onda Cero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s entrevistado en el programa Cantabria en la On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Torrelavega, José Manuel Cruz Viad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 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02089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0:00Z</dcterms:created>
  <dc:creator>gmf11613</dc:creator>
  <dc:description/>
  <cp:keywords/>
  <dc:language>en-US</dc:language>
  <cp:lastModifiedBy>Gobierno de Cantabria</cp:lastModifiedBy>
  <cp:lastPrinted>2015-07-31T17:31:00Z</cp:lastPrinted>
  <dcterms:modified xsi:type="dcterms:W3CDTF">2015-07-31T17:08:00Z</dcterms:modified>
  <cp:revision>11</cp:revision>
  <dc:subject/>
  <dc:title>Mazas destaca que la reforma del Impuesto de Sucesiones y Donaciones incrementará las rentas de familias y empresas</dc:title>
</cp:coreProperties>
</file>