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2 DE AGOST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ico San Carlo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iéba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celebración religiosa con motivo de la tradicional ascensión popular a esta cumbr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Unquer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Val de San Vicente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mercadillo anual de esta localida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reen 9 de Santa Marina Golf, La Revilla, San Vicente de la Barquer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ceremonia de entrega de trofeos del Campeonato de España PGA-Premio Liébana 2017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 Román de La Llanill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organizados con motivo de las fiestas de esta localida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1 de jul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9573166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0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07-31T13:33:00Z</dcterms:modified>
  <cp:revision>13</cp:revision>
  <dc:subject/>
  <dc:title>Mazas destaca que la reforma del Impuesto de Sucesiones y Donaciones incrementará las rentas de familias y empresas</dc:title>
</cp:coreProperties>
</file>