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co San Carl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elebración religiosa con motivo de la tradicional ascensión popular a esta cumb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que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 de San Vice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mercadillo anu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een 9 de Santa Marina Golf, La Revilla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remonia de entrega de trofeos del Campeonato de España PGA-Premio Liébana 2017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Román de La Llan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s fiestas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 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22022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31T13:33:00Z</dcterms:modified>
  <cp:revision>13</cp:revision>
  <dc:subject/>
  <dc:title>Mazas destaca que la reforma del Impuesto de Sucesiones y Donaciones incrementará las rentas de familias y empresas</dc:title>
</cp:coreProperties>
</file>