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Alfonso XIII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 la Feria del Libro Viejo-Santander 2015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inaugural del Festival Internacional de Santander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 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15409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5T14:20:00Z</dcterms:modified>
  <cp:revision>7</cp:revision>
  <dc:subject/>
  <dc:title>Mazas destaca que la reforma del Impuesto de Sucesiones y Donaciones incrementará las rentas de familias y empresas</dc:title>
</cp:coreProperties>
</file>