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1 DE AGOSTO DE 2015</w:t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sindicatos docentes de la Enseñanza Concertada a propósito del inicio del cur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Economía, Hacienda y Empleo para informar sobre la situación económica y financiera de la Comunidad Autóno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onencia ‘Los retos de la Justicia en una sociedad en cambio’ a cargo del ministro de Justicia, Rafael Catal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 Cantabria, Lorenzo Vidal de la Peñ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junta directiva de CONCAP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 Gobier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ministro, Rafael Catalá, el convenio sobre el Programa de Reforma de la Administración de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Costa Queb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Plataforma Romanés, José Alfredo Var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‘La Barraca’, de la UIMP, a Rafael Álvarez ‘El Bru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995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8T12:33:00Z</dcterms:modified>
  <cp:revision>6</cp:revision>
  <dc:subject/>
  <dc:title>Mazas destaca que la reforma del Impuesto de Sucesiones y Donaciones incrementará las rentas de familias y empresas</dc:title>
</cp:coreProperties>
</file>