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ubcampeón del mundo de biketrial, Raúl Gutiér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grupación de Empresas Laborales y de Economía Social de Cantabria (ACEL), Eduardo Bra de la R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 Cultura y Dep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ministro de Educación, Cultura y Deporte, Iñigo Méndez de Vi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acceso a la playa de Ri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carretera de acceso a esta play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Doroteo González, San Felic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XIX Trofeo Campeones Banco Santand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01067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29T17:01:00Z</dcterms:modified>
  <cp:revision>9</cp:revision>
  <dc:subject/>
  <dc:title>Mazas destaca que la reforma del Impuesto de Sucesiones y Donaciones incrementará las rentas de familias y empresas</dc:title>
</cp:coreProperties>
</file>