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Interterritorial del Sistema Nacional de Salu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vicepreside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grama de Desarrollo Rural de Cantabria 2014-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SAT Liébana-Peñarrub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R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‘Hoy por Hoy Torrelaveg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l 112 de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del 112 de Reinosa y de Los Corrales de Buel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retaría de Estado de Presupuestos y Gas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Fondona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presentación de la Iniciativa ‘Bandera Ecovidr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5196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7:44:00Z</dcterms:modified>
  <cp:revision>8</cp:revision>
  <dc:subject/>
  <dc:title>Mazas destaca que la reforma del Impuesto de Sucesiones y Donaciones incrementará las rentas de familias y empresas</dc:title>
</cp:coreProperties>
</file>