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IÉRCOLES, 29 DE JULI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inisterio de Sanidad, Servicios Sociales e Igualdad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adrid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pleno del Consejo Interterritorial del Sistema Nacional de Salud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alcalde de San Felices de Buelna, José Antonio González Linare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 la vicepresident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 con el alcalde de Santander, Íñigo de la Sern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alcalde de Arredondo, Leoncio Carrasc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forma, en rueda de prensa, sobre el Programa de Desarrollo Rural de Cantabria 2014-2020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yuntamiento de Torrelaveg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aliza una visita institucional a este municipi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 representantes de la SAT Liébana-Peñarrub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ER Torrelaveg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terviene en el programa ‘Hoy por Hoy Torrelavega’.</w:t>
            </w:r>
          </w:p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que del 112 de Reinos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el parque del 112 de Reinosa y de Los Corrales de Buelna.</w:t>
            </w:r>
          </w:p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ecretaría de Estado de Presupuestos y Gastos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adrid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uan José Sot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reunión del Consejo de Política Fiscal y Financier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La Fondona, El Astillero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 preside la presentación de la Iniciativa ‘Bandera Ecovidrio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8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julio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22527513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8:19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5-10-05T17:44:00Z</dcterms:modified>
  <cp:revision>8</cp:revision>
  <dc:subject/>
  <dc:title>Mazas destaca que la reforma del Impuesto de Sucesiones y Donaciones incrementará las rentas de familias y empresas</dc:title>
</cp:coreProperties>
</file>