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8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representante del Colegio de Veterinari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Puente Viesgo, Rafael Lomb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empresa láctea ‘El Buen Pasto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rector de la Universidad de Cantabria, José Carlos Gómez S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FA, C/ Héroes  Dos de Mayo, Muriedas,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imera Jornada sobre Variedades de Tomate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Juntas, Puente San Miguel, Reoc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de los consejeros, preside los actos del Día de las Institu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05957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7-27T12:33:00Z</dcterms:modified>
  <cp:revision>11</cp:revision>
  <dc:subject/>
  <dc:title>Mazas destaca que la reforma del Impuesto de Sucesiones y Donaciones incrementará las rentas de familias y empresas</dc:title>
</cp:coreProperties>
</file>