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27 DE JUL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de la Asociación de Hostelería de Cantabria, Ángel Cuev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altos cargos nombrados por el Consejo de Gobierno toman posesión en presencia de los titulares de las respectivas Consejería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José María Mazón, recibe a Ángel Luis Cuesta Hoz, patrón de la cofradía de Lared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Bring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inauguración del Encuentro ‘Tribunal Constitucional: logros y duda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representantes de asociaciones y organizaciones ecologistas de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recibe al director general de Solvay, Luis Serra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recibe a una representación  del Colegio de Podólogos de Cantabria. 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n con la plataforma Ciudadanía contra la exclusión sanitaria.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992624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9:00Z</dcterms:created>
  <dc:creator>gmf11613</dc:creator>
  <dc:description/>
  <cp:keywords/>
  <dc:language>en-US</dc:language>
  <cp:lastModifiedBy>Gobierno de Cantabria</cp:lastModifiedBy>
  <cp:lastPrinted>2015-07-24T15:14:00Z</cp:lastPrinted>
  <dcterms:modified xsi:type="dcterms:W3CDTF">2015-10-05T14:19:00Z</dcterms:modified>
  <cp:revision>14</cp:revision>
  <dc:subject/>
  <dc:title>Mazas destaca que la reforma del Impuesto de Sucesiones y Donaciones incrementará las rentas de familias y empresas</dc:title>
</cp:coreProperties>
</file>