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7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Hostelería de Cantabria, Ángel Cue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altos cargos nombrados por el Consejo de Gobierno toman posesión en presencia de los titulares de las respectivas Consejer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José María Mazón, recibe a Ángel Luis Cuesta Hoz, patrón de la cofradía de Lare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in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l Encuentro ‘Tribunal Constitucional: logros y dud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asociaciones y organizaciones ecologista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director general de Solvay, Luis Serr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una representación  del Colegio de Podólogos de Cantabri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la plataforma Ciudadanía contra la exclusión sanitari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28312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5-07-24T15:14:00Z</cp:lastPrinted>
  <dcterms:modified xsi:type="dcterms:W3CDTF">2015-10-05T14:19:00Z</dcterms:modified>
  <cp:revision>14</cp:revision>
  <dc:subject/>
  <dc:title>Mazas destaca que la reforma del Impuesto de Sucesiones y Donaciones incrementará las rentas de familias y empresas</dc:title>
</cp:coreProperties>
</file>