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rFonts w:eastAsia="Arial"/>
          <w:szCs w:val="32"/>
        </w:rPr>
        <w:t xml:space="preserve">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5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inauguración del Mercado Campur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inaugura la XXIV Edición de Arte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Galleg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  actos con motivo de la festividad de Santiago Apóstol, patrón de Gali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de Cantabria y consejera de Universidades e Investigación, Medio Ambiente y Política Social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petición de rega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Bahía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de Jesús Cintora ‘La hora de la verdad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64196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5-07-24T14:55:00Z</cp:lastPrinted>
  <dcterms:modified xsi:type="dcterms:W3CDTF">2015-10-05T14:18:00Z</dcterms:modified>
  <cp:revision>14</cp:revision>
  <dc:subject/>
  <dc:title>Mazas destaca que la reforma del Impuesto de Sucesiones y Donaciones incrementará las rentas de familias y empresas</dc:title>
</cp:coreProperties>
</file>