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4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AR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obispo de Santander, Manuel Sánchez Mong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Ecologistas en Ac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sta deportiva de Santullán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onuncia el pregón de las Fiestas de Santiago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48809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17:00Z</dcterms:modified>
  <cp:revision>8</cp:revision>
  <dc:subject/>
  <dc:title>Mazas destaca que la reforma del Impuesto de Sucesiones y Donaciones incrementará las rentas de familias y empresas</dc:title>
</cp:coreProperties>
</file>