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3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Mercado Campurri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de Cantabri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los acuerdos del Consejo de Gobierno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presidenta de la Asociación de Trabajadores Autónomos (ATA) de Cantabria, Ana Cabr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presidente ejecutivo del Grupo Ferroatlántica, Pedro Larre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l Colegio Oficial de Farmacéuticos de Cantabri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Cooperativa Ruiseñada-Comill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791402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9:00Z</dcterms:created>
  <dc:creator>gmf11613</dc:creator>
  <dc:description/>
  <cp:keywords/>
  <dc:language>en-US</dc:language>
  <cp:lastModifiedBy>gmf11613</cp:lastModifiedBy>
  <cp:lastPrinted>2015-07-22T19:13:00Z</cp:lastPrinted>
  <dcterms:modified xsi:type="dcterms:W3CDTF">2015-07-22T18:00:00Z</dcterms:modified>
  <cp:revision>10</cp:revision>
  <dc:subject/>
  <dc:title>Mazas destaca que la reforma del Impuesto de Sucesiones y Donaciones incrementará las rentas de familias y empresas</dc:title>
</cp:coreProperties>
</file>