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acuerdos del Consejo de Gobiern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de Trabajadores Autónomos (ATA) de Cantabria, Ana Cabr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ejecutivo del Grupo Ferroatlántica, Pedro Larr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Oficial de Farmacéuticos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Cooperativa Ruiseñada-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4966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mf11613</cp:lastModifiedBy>
  <cp:lastPrinted>2015-07-22T19:13:00Z</cp:lastPrinted>
  <dcterms:modified xsi:type="dcterms:W3CDTF">2015-07-22T18:00:00Z</dcterms:modified>
  <cp:revision>10</cp:revision>
  <dc:subject/>
  <dc:title>Mazas destaca que la reforma del Impuesto de Sucesiones y Donaciones incrementará las rentas de familias y empresas</dc:title>
</cp:coreProperties>
</file>