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2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CEOE-CEPYME, Lorenzo Vidal de la Pe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l Colegio Oficial de Méd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la Unión Pequeños Agricultores, Alberto Pérez Quint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encuentro ‘La reciente reforma del Impuesto sobre la Renta de las Personas Físic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Zarzue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s recibido por el Rey Felipe V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del Lob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l Colegio Oficial de Enfermerí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l Sindicato Médic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presidente de Asaja, Pedro Gómez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Cooperativa de Valles Unidos del Asón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llacarri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l parque de emergencias de este municipi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parque de emergencias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95147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obierno de Cantabria</cp:lastModifiedBy>
  <cp:lastPrinted>2015-07-21T18:56:00Z</cp:lastPrinted>
  <dcterms:modified xsi:type="dcterms:W3CDTF">2015-10-05T14:15:00Z</dcterms:modified>
  <cp:revision>19</cp:revision>
  <dc:subject/>
  <dc:title>Mazas destaca que la reforma del Impuesto de Sucesiones y Donaciones incrementará las rentas de familias y empresas</dc:title>
</cp:coreProperties>
</file>