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legio Oficial de Méd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Unión Pequeños Agricultores, Alberto Pérez Quint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La reciente reforma del Impuesto sobre la Renta de las Personas Fís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recibido por el Rey Felipe V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l Lob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Colegio Oficial de Enfermer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Sindicato Méd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Asaja, Pedro Gómez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Cooperativa de Valles Unidos del As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l parque de emergencias de este municip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de emergencias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85685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1T18:56:00Z</cp:lastPrinted>
  <dcterms:modified xsi:type="dcterms:W3CDTF">2015-10-05T14:15:00Z</dcterms:modified>
  <cp:revision>19</cp:revision>
  <dc:subject/>
  <dc:title>Mazas destaca que la reforma del Impuesto de Sucesiones y Donaciones incrementará las rentas de familias y empresas</dc:title>
</cp:coreProperties>
</file>