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1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reunión con los sindicatos de la función pública (UGT, CCOO, SIEP, CSI-CSIF y TÚ)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, realizará declaraciones a los medios de comunicación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Frisona de Cantabria (AFCA), Germán de la Veg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secretario del sindicato ganadero UGAM, Gaspar Anabitarte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ll Re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encuentro ‘Ecuación para una energía segura y sostenible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 las organizaciones ecologistas SEO/Birdlife, Oso Pardo, Naturaleza y Hombre, y Quebrantahues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 los futbolistas Borja San Emeterio y David Concha, recientemente proclamados Campeones de Europa Sub-19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94375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5-07-21T09:54:00Z</cp:lastPrinted>
  <dcterms:modified xsi:type="dcterms:W3CDTF">2015-07-21T07:54:00Z</dcterms:modified>
  <cp:revision>15</cp:revision>
  <dc:subject/>
  <dc:title>Mazas destaca que la reforma del Impuesto de Sucesiones y Donaciones incrementará las rentas de familias y empresas</dc:title>
</cp:coreProperties>
</file>