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0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ésar Llamazares nº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ueva Monta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talleres regionales y la sede del Servicio de Emergencias 1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stitución de las comisiones parlamen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Retos de los museos en la ciudad del siglo XXI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vicepreside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secretarios generales de UGT y CCOO, María Jesús Cedrún y Carlos Sánchez, respectivamente, y el presidente de la CEOE, Lorenzo Vidal de la Peñ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de  la UIMP ‘Empresas responsables, empresas competitiv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Educación, Vargas,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Junta de Personal Docen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Tetuá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l ilustrador José Ramón Sánchez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José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Plataforma de Afectados por la Hipote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3565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mf11613</cp:lastModifiedBy>
  <cp:lastPrinted>2015-07-17T15:32:00Z</cp:lastPrinted>
  <dcterms:modified xsi:type="dcterms:W3CDTF">2015-07-20T07:46:00Z</dcterms:modified>
  <cp:revision>11</cp:revision>
  <dc:subject/>
  <dc:title>Mazas destaca que la reforma del Impuesto de Sucesiones y Donaciones incrementará las rentas de familias y empresas</dc:title>
</cp:coreProperties>
</file>