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8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ideportivo de Latas, Ribamontán a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a `por 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un reconocimiento de la Asociación de Maltratados por la Administración (AM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7861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10:02:00Z</dcterms:modified>
  <cp:revision>6</cp:revision>
  <dc:subject/>
  <dc:title>Mazas destaca que la reforma del Impuesto de Sucesiones y Donaciones incrementará las rentas de familias y empresas</dc:title>
</cp:coreProperties>
</file>