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7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tervención de José Carlos Díez en el Foro Económico de El Diario Montañé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Rianch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onencia del magistrado de la Sala Segunda del Tribunal Supremo, Julián Sánchez Melgar, en el curso sobre la reforma de Código Penal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Comercial Bahía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libro de José Carlos Díez ‘La economía no da la felicidad (pero ayuda a conseguirla)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7713284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7-16T16:10:00Z</dcterms:modified>
  <cp:revision>5</cp:revision>
  <dc:subject/>
  <dc:title>Mazas destaca que la reforma del Impuesto de Sucesiones y Donaciones incrementará las rentas de familias y empresas</dc:title>
</cp:coreProperties>
</file>