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16 DE JUL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rmita de El Carme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villa de Camarg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los actos organizados con motivo de la Virgen del Carme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representantes de la empresa Sniace y a miembros de su comité de empres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glesia parroquial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milla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siste a los actos de las fiestas del Crist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mandancia Naval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mposición de condecoraciones con motivo de la festividad de La Virgen del Carmen, patrona de La Armad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 Vicente de la Barqu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de celebración de la Virgen del Carme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representantes de la empresa Nestor Martin y a miembros de su comité de empres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teneo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libro ‘Cien años de Asociación de la Prensa de Cantabri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5812593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8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7-15T15:29:00Z</dcterms:modified>
  <cp:revision>8</cp:revision>
  <dc:subject/>
  <dc:title>Mazas destaca que la reforma del Impuesto de Sucesiones y Donaciones incrementará las rentas de familias y empresas</dc:title>
</cp:coreProperties>
</file>