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6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rmita de El Carme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organizados con motivo de la Virgen del Carme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empresa Sniace y a miembros de su comité de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parroqui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il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de las fiestas del Cris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andancia Naval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mposición de condecoraciones con motivo de la festividad de La Virgen del Carmen, patrona de La Arm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celebración de la Virgen del Carme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empresa Nestor Martin y a miembros de su comité de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Cien años de Asociación de la Prensa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46990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7-15T15:29:00Z</dcterms:modified>
  <cp:revision>8</cp:revision>
  <dc:subject/>
  <dc:title>Mazas destaca que la reforma del Impuesto de Sucesiones y Donaciones incrementará las rentas de familias y empresas</dc:title>
</cp:coreProperties>
</file>