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dirección y el comité de empresa de Grey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general de Bosch, José Luis Gutiérrez Espeso, y al presidente del comité de empresa, Moisés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XIII Premios UC</w:t>
            </w:r>
            <w:r>
              <w:rPr>
                <w:rFonts w:cs="MS Reference Sans Serif" w:ascii="MS Reference Sans Serif" w:hAnsi="MS Reference Sans Serif"/>
                <w:sz w:val="22"/>
                <w:szCs w:val="22"/>
                <w:vertAlign w:val="superscript"/>
              </w:rPr>
              <w:t>em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l Emprendedor Universitar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el Pleno, a petición propia, para informar sobre el nombramiento de los miembr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 las Fiestas del Carme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de La Luz, de Las Fragua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84263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00:00Z</dcterms:modified>
  <cp:revision>12</cp:revision>
  <dc:subject/>
  <dc:title>Mazas destaca que la reforma del Impuesto de Sucesiones y Donaciones incrementará las rentas de familias y empresas</dc:title>
</cp:coreProperties>
</file>