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RTVE en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Los desayunos’, de TV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Junta de Personal Doc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Avda. Pedro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en conmemoración del Día de la Justicia Gratuita organizados por el Colegio Oficial de Abogado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Rivero s/n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Vargas,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representantes de la Federación de Asociaciones de Padres y Madres de Alumnos (FAPA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s entrevistada por la Cadena Se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7122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5-07-13T18:55:00Z</cp:lastPrinted>
  <dcterms:modified xsi:type="dcterms:W3CDTF">2015-10-02T09:59:00Z</dcterms:modified>
  <cp:revision>9</cp:revision>
  <dc:subject/>
  <dc:title>Mazas destaca que la reforma del Impuesto de Sucesiones y Donaciones incrementará las rentas de familias y empresas</dc:title>
</cp:coreProperties>
</file>