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4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territorial de RTVE en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programa ‘Los desayunos’, de TV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C/ Vargas, 53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a Junta de Personal Doc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judicial de Las Salesas, Avda. Pedro San Mart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en conmemoración del Día de la Justicia Gratuita organizados por el Colegio Oficial de Abogados de Cantabri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Felices de Buel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Rivero s/n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altos cargos nombrados por el Consejo de Gobierno toman posesión en presencia de los titulares de las respectivas Consejerí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Vargas, 53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representantes de la Federación de Asociaciones de Padres y Madres de Alumnos (FAPA)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aje de Peñ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s entrevistada por la Cadena Ser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47245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obierno de Cantabria</cp:lastModifiedBy>
  <cp:lastPrinted>2015-07-13T18:55:00Z</cp:lastPrinted>
  <dcterms:modified xsi:type="dcterms:W3CDTF">2015-10-02T09:59:00Z</dcterms:modified>
  <cp:revision>9</cp:revision>
  <dc:subject/>
  <dc:title>Mazas destaca que la reforma del Impuesto de Sucesiones y Donaciones incrementará las rentas de familias y empresas</dc:title>
</cp:coreProperties>
</file>