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3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osa 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 de Torrelavega, José Manuel Cruz Viadero, y el equipo de gobierno municip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Mudo al comienzo y declaraciones al final de la reun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extitular de este departamento, Cristina Mazas, celebran el encuentro en el que se procederá al habitual traspaso de podere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l finalizar, ambos mantendrán un encuentro con los medios de comunicac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6ª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vicepresidenta y consejera de Universidades e Investigación, Medio Ambiente y Política Social, Rosa Eva Díaz Tezanos, se reúne con las principales organizaciones sociales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(Mudo al comienzo y declaraciones al final de la reun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09455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14T11:19:00Z</dcterms:modified>
  <cp:revision>6</cp:revision>
  <dc:subject/>
  <dc:title>Mazas destaca que la reforma del Impuesto de Sucesiones y Donaciones incrementará las rentas de familias y empresas</dc:title>
</cp:coreProperties>
</file>