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2 DE JUL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 de Tetuá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barrio santanderino de Tetuán, que celebra las fiestas de San Fermí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4751851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8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7-10T13:58:00Z</dcterms:modified>
  <cp:revision>4</cp:revision>
  <dc:subject/>
  <dc:title>Mazas destaca que la reforma del Impuesto de Sucesiones y Donaciones incrementará las rentas de familias y empresas</dc:title>
</cp:coreProperties>
</file>