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4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Centro de Ocio ‘Playa Dorad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con voluntarios de PROVOCA y de la Asociación Cultural ‘Bosques de Cantabria’ en la eliminación de plantas invaso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1882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7-03T17:35:00Z</dcterms:modified>
  <cp:revision>9</cp:revision>
  <dc:subject/>
  <dc:title>Mazas destaca que la reforma del Impuesto de Sucesiones y Donaciones incrementará las rentas de familias y empresas</dc:title>
</cp:coreProperties>
</file>