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entrega de 48 viviendas de protección oficial de General Dávi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en funciones, asiste a la tercera sesión del Pleno de Investidura que se celebra en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64694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7-02T17:33:00Z</dcterms:modified>
  <cp:revision>16</cp:revision>
  <dc:subject/>
  <dc:title>Mazas destaca que la reforma del Impuesto de Sucesiones y Donaciones incrementará las rentas de familias y empresas</dc:title>
</cp:coreProperties>
</file>