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31 DE JUL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extraordinaria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CEOE-CEPYME, Lorenzo Vidal de la Pe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l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l municipio, Francisco Ort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 continuación visitará las obras de ampliación del institu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1:00 horas atenderá a los medios presentes en el IES Astill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sociación de Autónomos CEAT, Norberto Ort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ander, Íñigo de la Ser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Plataforma Nacional de Organizaciones de Pacientes, Tomás Casti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 Felices de Buelna, José Antonio González-Linare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Agrocantabr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ducación Permanente de Adultos, La Inmobilia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, José Manuel Cruz Viader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2:45 encuentro con los medi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secretario de Estado de Cultura, José María Lassall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Torco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os Cursos de Verano de la Universidad de Cantabria en Suanc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brería Gi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Pomb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os dos nuevos volúmenes del poemario ‘A la sombra de los dí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36999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7-30T12:57:00Z</dcterms:modified>
  <cp:revision>10</cp:revision>
  <dc:subject/>
  <dc:title>Mazas destaca que la reforma del Impuesto de Sucesiones y Donaciones incrementará las rentas de familias y empresas</dc:title>
</cp:coreProperties>
</file>