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26 DE JUNI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 en funcion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comparece ante los medios con motivo del final de la legislatur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ercado Nacional de Ganados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 en funcion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asamblea general de la Asociación Frisona de Cantabria (AFCA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glesia de Santa María de la Asunción, Lared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 en funcion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inauguración de los Cursos de Verano de la Universidad de Cantabria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5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ni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0465430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7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06-26T10:43:00Z</dcterms:modified>
  <cp:revision>7</cp:revision>
  <dc:subject/>
  <dc:title>Mazas destaca que la reforma del Impuesto de Sucesiones y Donaciones incrementará las rentas de familias y empresas</dc:title>
</cp:coreProperties>
</file>