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6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os medios con motivo del final de la legislatur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la Asociación Frisona de Cantabria (AF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os Cursos de Verano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6548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26T10:43:00Z</dcterms:modified>
  <cp:revision>7</cp:revision>
  <dc:subject/>
  <dc:title>Mazas destaca que la reforma del Impuesto de Sucesiones y Donaciones incrementará las rentas de familias y empresas</dc:title>
</cp:coreProperties>
</file>