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3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Alberic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 en funciones, I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laves de las viviendas protegidas de alquiler, con opción a compra, construidas en La Cavadu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13057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6-23T09:26:00Z</dcterms:modified>
  <cp:revision>2</cp:revision>
  <dc:subject/>
  <dc:title>Mazas destaca que la reforma del Impuesto de Sucesiones y Donaciones incrementará las rentas de familias y empresas</dc:title>
</cp:coreProperties>
</file>