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1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romontorio de San Martí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entrega de trofeos del XX Gran Torneo Internacional de Tiro Olímpico Comunidad Autónom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745601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6-19T12:27:00Z</dcterms:modified>
  <cp:revision>3</cp:revision>
  <dc:subject/>
  <dc:title>Mazas destaca que la reforma del Impuesto de Sucesiones y Donaciones incrementará las rentas de familias y empresas</dc:title>
</cp:coreProperties>
</file>