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8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alora, en rueda de prensa, la sentencia del TSJC sobre el recurso de ARCA al PGOU de Santander e informa sobre el Plan Especial de la Bahí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eropuerto Seve Ballesteros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ofrece unas declaraciones sobre la nueva conexión de Volotea con Ibiza en la terraza del aeródrom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a convocatoria a los medios de comunicación es a las 12:15 junto a los mostradores de factur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95243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6-17T14:21:00Z</dcterms:modified>
  <cp:revision>11</cp:revision>
  <dc:subject/>
  <dc:title>Mazas destaca que la reforma del Impuesto de Sucesiones y Donaciones incrementará las rentas de familias y empresas</dc:title>
</cp:coreProperties>
</file>