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6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Piedra, Paseo de Pered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s ‘Jornadas de Auditorías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forma, en rueda de prensa, sobre la escolarización y organización del curso 2015-2016. 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016202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6-15T17:29:00Z</dcterms:modified>
  <cp:revision>6</cp:revision>
  <dc:subject/>
  <dc:title>Mazas destaca que la reforma del Impuesto de Sucesiones y Donaciones incrementará las rentas de familias y empresas</dc:title>
</cp:coreProperties>
</file>