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5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ONC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Burgos 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59ª Jornada Aequitas ‘Hacia la igualdad en la capacidad jurídica de las personas con discapac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II Encuentro sobre Personas con Discapacidades Significativas, organizado por la UIMP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9126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12T15:55:00Z</dcterms:modified>
  <cp:revision>6</cp:revision>
  <dc:subject/>
  <dc:title>Mazas destaca que la reforma del Impuesto de Sucesiones y Donaciones incrementará las rentas de familias y empresas</dc:title>
</cp:coreProperties>
</file>