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9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s Fuen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as llaves de las viviendas de protección a sus propie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Biblioteca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Máster Internacional en Tecnología, Rehabilitación y Gestión de la Edificación, de UC-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076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5-06-08T17:24:00Z</dcterms:modified>
  <cp:revision>5</cp:revision>
  <dc:subject/>
  <dc:title>Mazas destaca que la reforma del Impuesto de Sucesiones y Donaciones incrementará las rentas de familias y empresas</dc:title>
</cp:coreProperties>
</file>