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4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presidente de Cantabria en funciones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nuevo Obispo de Santander, Manuel Monge Sánch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asamblea general de la Asociación Cántabra de la Empresa Famili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005102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6-03T16:56:00Z</dcterms:modified>
  <cp:revision>5</cp:revision>
  <dc:subject/>
  <dc:title>Mazas destaca que la reforma del Impuesto de Sucesiones y Donaciones incrementará las rentas de familias y empresas</dc:title>
</cp:coreProperties>
</file>