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9 DE MAY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Aljub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s Baluard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ma de Mallorc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clausura el Congreso ‘Violencia de Género. Retos de futuro’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1591382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5-28T17:34:00Z</dcterms:modified>
  <cp:revision>5</cp:revision>
  <dc:subject/>
  <dc:title>Mazas destaca que la reforma del Impuesto de Sucesiones y Donaciones incrementará las rentas de familias y empresas</dc:title>
</cp:coreProperties>
</file>