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2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os acuerdos tomados en la última CROTU de la legisla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ficina Municipal de Lienc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firma del convenio de responsabilidad patrimonial con los propietarios de las urbanizaciones Cerrias I y Cerrias I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00456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5-22T08:27:00Z</dcterms:modified>
  <cp:revision>6</cp:revision>
  <dc:subject/>
  <dc:title>Mazas destaca que la reforma del Impuesto de Sucesiones y Donaciones incrementará las rentas de familias y empresas</dc:title>
</cp:coreProperties>
</file>