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a segunda fase del Plan de Ejecución de Sentencias que llevan aparejadas órdenes de demolición, realizada por el Gobierno de Cantabria y los ayuntamientos de Piélagos, Argoños, Arnuero, Escalante, San Vicente de la Barquera y Mie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segunda fase del Plan de Ejecución de Sent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el acto de celebración de la festividad de la patrona de los médicos, Nuestra Señora del Perpetuo Soc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0322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20T16:10:00Z</dcterms:modified>
  <cp:revision>6</cp:revision>
  <dc:subject/>
  <dc:title>Mazas destaca que la reforma del Impuesto de Sucesiones y Donaciones incrementará las rentas de familias y empresas</dc:title>
</cp:coreProperties>
</file>