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0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al Fábrica de Artiller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Cava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otuert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‘Life+Naturaleza Conservación de la Biodiversidad en el río Mier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edición de los ‘Premios literarios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premios ‘Emprendedor XXI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 Roque de Riomi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presentación de ‘Cabañas pasiegas con encant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antabria en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II edición de ‘Clío Raid 2016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99512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5-19T15:32:00Z</dcterms:modified>
  <cp:revision>9</cp:revision>
  <dc:subject/>
  <dc:title>Mazas destaca que la reforma del Impuesto de Sucesiones y Donaciones incrementará las rentas de familias y empresas</dc:title>
</cp:coreProperties>
</file>