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a Milagro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del programa ‘Educando a mi dueño 2014-2015’, organizado por el Colegio Oficial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Santander Coated Solution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ubasta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acreditaciones profesionales a las red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ofrenda floral en homenaje a la escritora Concha Esp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1076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5-05-18T17:31:00Z</dcterms:modified>
  <cp:revision>9</cp:revision>
  <dc:subject/>
  <dc:title>Mazas destaca que la reforma del Impuesto de Sucesiones y Donaciones incrementará las rentas de familias y empresas</dc:title>
</cp:coreProperties>
</file>