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9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La Milagros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del programa ‘Educando a mi dueño 2014-2015’, organizado por el Colegio Oficial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Santander Coated Solution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Aran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óbre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ubasta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acreditaciones profesionales a las red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ofrenda floral en homenaje a la escritora Concha Esp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42168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Raquel Lobera</cp:lastModifiedBy>
  <cp:lastPrinted>2011-12-22T13:45:00Z</cp:lastPrinted>
  <dcterms:modified xsi:type="dcterms:W3CDTF">2015-05-18T17:31:00Z</dcterms:modified>
  <cp:revision>9</cp:revision>
  <dc:subject/>
  <dc:title>Mazas destaca que la reforma del Impuesto de Sucesiones y Donaciones incrementará las rentas de familias y empresas</dc:title>
</cp:coreProperties>
</file>