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8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"/>
        <w:gridCol w:w="1185"/>
        <w:gridCol w:w="75"/>
        <w:gridCol w:w="1910"/>
        <w:gridCol w:w="70"/>
        <w:gridCol w:w="5741"/>
        <w:gridCol w:w="19"/>
      </w:tblGrid>
      <w:tr>
        <w:trPr/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cuerdos de la CROT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olaboración entre el Gobierno de Cantabria y la Asociación de la Prens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elguera, Reocín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la rotonda de entrada al Parque Empresaria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  <w:szCs w:val="22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szCs w:val="22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3:00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z de An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aría José Sáenz de Buruag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visita el Centro de Día, gestionado por la Fundación Asilo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44568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lij2039</cp:lastModifiedBy>
  <cp:lastPrinted>2015-05-15T20:22:00Z</cp:lastPrinted>
  <dcterms:modified xsi:type="dcterms:W3CDTF">2015-05-15T18:30:00Z</dcterms:modified>
  <cp:revision>8</cp:revision>
  <dc:subject/>
  <dc:title>Mazas destaca que la reforma del Impuesto de Sucesiones y Donaciones incrementará las rentas de familias y empresas</dc:title>
</cp:coreProperties>
</file>