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7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sa Intermareal del Túnel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junto con voluntarios de PROVOCA y de Bosques de Cantabria, en la retirada de residuos arrastrados por la mar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25903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15T13:57:00Z</dcterms:modified>
  <cp:revision>5</cp:revision>
  <dc:subject/>
  <dc:title>Mazas destaca que la reforma del Impuesto de Sucesiones y Donaciones incrementará las rentas de familias y empresas</dc:title>
</cp:coreProperties>
</file>