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6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firma del convenio de responsabilidad patrimonial con los propietarios de las urbanizaciones Pueblo de Mar y Las Llamas I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imnasio del colegio Torreana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olocación de la primera piedra del nuevo edificio del colegi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6237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15T13:57:00Z</dcterms:modified>
  <cp:revision>7</cp:revision>
  <dc:subject/>
  <dc:title>Mazas destaca que la reforma del Impuesto de Sucesiones y Donaciones incrementará las rentas de familias y empresas</dc:title>
</cp:coreProperties>
</file>