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5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ciedad Cooperativa Ruiseña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Comillas-Cabez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San Isidro Labrado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Amestoy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I Exposición de Vehículos de Castro Urd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IM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de la Red Local de Sostenibilidad sobre el Potencial de los Espacios Natu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lfoz de Llore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de arrastre organizado por el Ayuntamiento con motivo de la festividad de San Isidro Labrado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93228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14T17:13:00Z</dcterms:modified>
  <cp:revision>8</cp:revision>
  <dc:subject/>
  <dc:title>Mazas destaca que la reforma del Impuesto de Sucesiones y Donaciones incrementará las rentas de familias y empresas</dc:title>
</cp:coreProperties>
</file>