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4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I Jornada de Aprendizaje a lo Largo de la Vid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l XIX Congreso Nacional de Administradores de Finc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Taller, Polígono de Trascueto, Camarg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Escuela-Taller de Camarg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Turujal, Valdáli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ebadero de ganado tud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Palacio Guevara, Treceñ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por parte de la Asociación de Criadores de Raza Tudanca del logotipo ‘Raza Autócton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conferencia ‘Concha Espina, una cántabra en la literatura española’, enmarcado en los actos de homenaje a la escritora cántab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74913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mf11613</cp:lastModifiedBy>
  <cp:lastPrinted>2015-05-13T12:06:00Z</cp:lastPrinted>
  <dcterms:modified xsi:type="dcterms:W3CDTF">2015-05-13T17:17:00Z</dcterms:modified>
  <cp:revision>12</cp:revision>
  <dc:subject/>
  <dc:title>Mazas destaca que la reforma del Impuesto de Sucesiones y Donaciones incrementará las rentas de familias y empresas</dc:title>
</cp:coreProperties>
</file>